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200" w:hanging="0"/>
        <w:jc w:val="center"/>
        <w:rPr/>
      </w:pPr>
      <w:r>
        <w:rPr>
          <w:rFonts w:eastAsia="Arial"/>
        </w:rPr>
        <w:t xml:space="preserve">  </w:t>
      </w:r>
      <w:r>
        <w:rPr>
          <w:rFonts w:eastAsia="Arial"/>
          <w:sz w:val="28"/>
          <w:szCs w:val="28"/>
          <w:lang w:val="uk-UA" w:eastAsia="ru-RU"/>
        </w:rPr>
        <w:t xml:space="preserve">      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ТВЕРДЖЕНО</w:t>
        <w:br/>
        <w:t xml:space="preserve">                                                                           Рішення виконкому 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д 22.10.2025 № 1913/0/3-25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before="100" w:after="0"/>
        <w:ind w:left="-142" w:right="-142" w:hanging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</w:t>
      </w:r>
    </w:p>
    <w:p>
      <w:pPr>
        <w:pStyle w:val="Normal"/>
        <w:suppressAutoHyphens w:val="false"/>
        <w:spacing w:before="100" w:after="0"/>
        <w:ind w:left="-142" w:right="-142" w:hanging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випла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ипендій міського голов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ращим працівника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алуз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орту м.Павлограда</w:t>
      </w:r>
    </w:p>
    <w:p>
      <w:pPr>
        <w:pStyle w:val="Normal"/>
        <w:suppressAutoHyphens w:val="false"/>
        <w:spacing w:before="100" w:after="0"/>
        <w:ind w:left="-142" w:right="-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before="100" w:after="0"/>
        <w:ind w:left="-142" w:right="-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before="100" w:after="0"/>
        <w:ind w:left="-142" w:right="-142" w:hanging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.Загальні положення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00" w:after="0"/>
        <w:ind w:left="-142" w:right="-142" w:firstLine="56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Це Положення визначає порядок організації надання та отримання стипендії міського голови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ращими працівника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алуз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ор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Павлоград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uppressAutoHyphens w:val="false"/>
        <w:spacing w:before="100" w:after="0"/>
        <w:ind w:left="-142" w:right="-14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Метою є заохочення та стимулювання працівників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истий внесок до розвитку галузі спорту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изначити стипендіатів міського голови серед кращих працівників галузі спорту, які підготували переможців, з числа вихованців спортивних закладів та організацій міста за визначні спортивні досягнення.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00" w:after="0"/>
        <w:ind w:left="-142" w:right="-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00" w:after="0"/>
        <w:ind w:left="-142" w:right="-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00" w:after="0"/>
        <w:ind w:left="-142" w:right="-142" w:hanging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2.Основні завдання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00" w:after="0"/>
        <w:ind w:left="-142" w:right="-142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1) над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ращим працівника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алуз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орту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фінансової допомоги у вигляді стипендії міського голови;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00" w:after="0"/>
        <w:ind w:left="-142" w:right="-142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2) стимулювання реалізації здібностей обдарованих тренерів, розвитку творчого та спортивного потенціалу;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00" w:after="0"/>
        <w:ind w:left="-142" w:right="-14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3) заохочення тренерів спорту до вищих досягнень по підготовці спортсменів високого класу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00" w:after="0"/>
        <w:ind w:left="-142" w:right="-14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00" w:after="0"/>
        <w:ind w:left="-142" w:right="-142" w:hanging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3.Умови отримання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uppressAutoHyphens w:val="false"/>
        <w:spacing w:before="100" w:after="0"/>
        <w:ind w:left="-142" w:right="-142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1. Стипендію отримують тренери спортивних установ і організацій міста до Дня фізичної культури і спорту України. Тренери повинні бути мешканцями  м.Павлоград та мати значні спортивні досягнення вихованців протягом 12 місяців перед врученням стипендій.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uppressAutoHyphens w:val="false"/>
        <w:spacing w:before="100" w:after="0"/>
        <w:ind w:left="-142" w:right="-142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овний пакет документів на отримання стипендії міського голови повинен включати в себе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spacing w:before="100" w:after="0"/>
        <w:ind w:left="218" w:right="-142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обґрунтоване клопотання адміністрації спортивного закладу або організації міста про надання стипендії кожному претенденту особисто за підписом керівника;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spacing w:before="100" w:after="0"/>
        <w:ind w:right="-14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spacing w:before="100" w:after="0"/>
        <w:ind w:right="-14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spacing w:before="100" w:after="0"/>
        <w:ind w:right="-14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spacing w:before="100" w:after="0"/>
        <w:ind w:right="-142" w:hanging="0"/>
        <w:jc w:val="center"/>
        <w:rPr>
          <w:rFonts w:ascii="Times New Roman" w:hAnsi="Times New Roman" w:cs="Times New Roman"/>
          <w:color w:val="00000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Cs w:val="20"/>
          <w:lang w:val="uk-UA" w:eastAsia="ru-RU"/>
        </w:rPr>
        <w:t>2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spacing w:before="100" w:after="0"/>
        <w:ind w:right="-142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00" w:after="0"/>
        <w:ind w:left="-142" w:right="-142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) протокол про відзначення стипендією міського голови, підписаний головою профспілки або затверджений рішенням трудового колективу;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00" w:after="0"/>
        <w:ind w:left="-142" w:right="-142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)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копії протоколів всеукраїнських змагань, Чемпіонату України або Європи, або Кубку України, або Європи, завірені належним чином (за наявності);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00" w:after="0"/>
        <w:ind w:left="-142" w:right="-142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4)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характеристику;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00" w:after="0"/>
        <w:ind w:left="-142" w:right="-142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) к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опію свідоцтва про народження/паспорту (1,2 сторінка, сторінка з пропискою);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00" w:after="0"/>
        <w:ind w:left="-142"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6)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копію ідентифікаційного коду;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00" w:after="0"/>
        <w:ind w:left="-142" w:right="-142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7)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реквізити банківської картки для зарахування коштів, відкритої на стипендіата;</w:t>
      </w:r>
    </w:p>
    <w:p>
      <w:pPr>
        <w:pStyle w:val="Normal"/>
        <w:suppressAutoHyphens w:val="false"/>
        <w:spacing w:before="100" w:after="0"/>
        <w:ind w:left="-142" w:right="-142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8)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заяву стипендіата з зазначенням реквізитів банківської картки;</w:t>
      </w:r>
    </w:p>
    <w:p>
      <w:pPr>
        <w:pStyle w:val="Normal"/>
        <w:suppressAutoHyphens w:val="false"/>
        <w:spacing w:before="100" w:after="0"/>
        <w:ind w:left="-142"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9)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опії грамот чи дипломів вихованців спортивних закладів та організацій міста.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uppressAutoHyphens w:val="false"/>
        <w:spacing w:before="100" w:after="0"/>
        <w:ind w:left="-142" w:right="-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before="100" w:after="0"/>
        <w:ind w:left="218" w:right="-14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before="100" w:after="0"/>
        <w:ind w:left="-142" w:right="-14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before="100" w:after="0"/>
        <w:ind w:right="-14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before="100" w:after="0"/>
        <w:ind w:left="-142" w:right="-142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before="100" w:after="0"/>
        <w:ind w:left="-142" w:right="-14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Начальник відділу </w:t>
      </w:r>
    </w:p>
    <w:p>
      <w:pPr>
        <w:pStyle w:val="Normal"/>
        <w:suppressAutoHyphens w:val="false"/>
        <w:spacing w:before="100" w:after="0"/>
        <w:ind w:left="-142" w:right="-142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з питань сім’ї, молоді та спорту                                    Дмитро ЛАГНО</w:t>
      </w:r>
    </w:p>
    <w:p>
      <w:pPr>
        <w:pStyle w:val="Normal"/>
        <w:suppressAutoHyphens w:val="false"/>
        <w:spacing w:before="100" w:after="0"/>
        <w:ind w:left="-142" w:right="-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</w:t>
      </w:r>
    </w:p>
    <w:p>
      <w:pPr>
        <w:pStyle w:val="Normal"/>
        <w:suppressAutoHyphens w:val="false"/>
        <w:spacing w:before="100" w:after="0"/>
        <w:ind w:left="-142" w:right="-14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3">
    <w:name w:val="WW8Num2z3"/>
    <w:qFormat/>
    <w:rPr>
      <w:b w:val="false"/>
      <w:bCs w:val="false"/>
      <w:sz w:val="28"/>
      <w:szCs w:val="2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1">
    <w:name w:val="WW8Num3z1"/>
    <w:qFormat/>
    <w:rPr>
      <w:b w:val="false"/>
      <w:bCs w:val="false"/>
      <w:sz w:val="28"/>
      <w:szCs w:val="28"/>
    </w:rPr>
  </w:style>
  <w:style w:type="character" w:styleId="WW8Num5z2">
    <w:name w:val="WW8Num5z2"/>
    <w:qFormat/>
    <w:rPr>
      <w:b w:val="false"/>
      <w:bCs w:val="false"/>
      <w:sz w:val="28"/>
      <w:szCs w:val="2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4z1">
    <w:name w:val="WW8Num4z1"/>
    <w:qFormat/>
    <w:rPr>
      <w:b w:val="false"/>
      <w:bCs w:val="false"/>
      <w:sz w:val="28"/>
      <w:szCs w:val="2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2">
    <w:name w:val="WW8Num2z2"/>
    <w:qFormat/>
    <w:rPr>
      <w:b w:val="false"/>
      <w:bCs w:val="false"/>
      <w:sz w:val="28"/>
      <w:szCs w:val="2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  <w:lang w:val="uk-UA"/>
    </w:rPr>
  </w:style>
  <w:style w:type="character" w:styleId="Style13">
    <w:name w:val="Символ нумерации"/>
    <w:qFormat/>
    <w:rPr>
      <w:b w:val="false"/>
      <w:bCs w:val="false"/>
      <w:sz w:val="28"/>
      <w:szCs w:val="28"/>
    </w:rPr>
  </w:style>
  <w:style w:type="character" w:styleId="Style14">
    <w:name w:val="Символ сноски"/>
    <w:qFormat/>
    <w:rPr/>
  </w:style>
  <w:style w:type="character" w:styleId="Style15">
    <w:name w:val="Символы концевой сноски"/>
    <w:qFormat/>
    <w:rPr/>
  </w:style>
  <w:style w:type="character" w:styleId="Hps">
    <w:name w:val="hps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Xfm48722149">
    <w:name w:val="xfm_48722149"/>
    <w:basedOn w:val="Style11"/>
    <w:qFormat/>
    <w:rPr/>
  </w:style>
  <w:style w:type="character" w:styleId="Xfm14352184">
    <w:name w:val="xfm_1435218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Heading"/>
    <w:next w:val="Subtitle"/>
    <w:qFormat/>
    <w:pPr/>
    <w:rPr/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Bookman Old Style" w:hAnsi="Bookman Old Style" w:cs="Bookman Old Style"/>
      <w:sz w:val="2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31">
    <w:name w:val="Основной текст 31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5"/>
    </w:pPr>
    <w:rPr>
      <w:rFonts w:ascii="Times New Roman" w:hAnsi="Times New Roman" w:eastAsia="Times New Roman" w:cs="Times New Roman"/>
      <w:kern w:val="0"/>
      <w:sz w:val="24"/>
    </w:rPr>
  </w:style>
  <w:style w:type="paragraph" w:styleId="Style22">
    <w:name w:val="Текст в заданном формате"/>
    <w:basedOn w:val="Normal"/>
    <w:qFormat/>
    <w:pPr>
      <w:widowControl/>
    </w:pPr>
    <w:rPr>
      <w:rFonts w:ascii="Courier New" w:hAnsi="Courier New" w:eastAsia="Courier New" w:cs="Courier New"/>
      <w:kern w:val="0"/>
      <w:szCs w:val="20"/>
      <w:lang w:val="uk-UA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7:24:00Z</dcterms:created>
  <dc:creator>XTreme</dc:creator>
  <dc:description/>
  <cp:keywords/>
  <dc:language>en-US</dc:language>
  <cp:lastModifiedBy>Олена Сошникова</cp:lastModifiedBy>
  <cp:lastPrinted>2025-09-18T11:24:00Z</cp:lastPrinted>
  <dcterms:modified xsi:type="dcterms:W3CDTF">2025-10-27T07:50:00Z</dcterms:modified>
  <cp:revision>7</cp:revision>
  <dc:subject/>
  <dc:title> </dc:title>
</cp:coreProperties>
</file>